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84" w:hanging="57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1975" cy="800100"/>
            <wp:effectExtent l="0" t="0" r="0" b="0"/>
            <wp:wrapSquare wrapText="left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684" w:hanging="57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4" w:hanging="57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0-79</w:t>
      </w:r>
      <w:r>
        <w:rPr>
          <w:rFonts w:cs="Arial" w:ascii="Arial" w:hAnsi="Arial"/>
          <w:b/>
          <w:bCs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1.март 2019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right="-3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38. став 1. тачка 31. Статута града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33. 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а у вези члана 8. став 1. тачка 4. Закона о начину одређивања максималног броја запослених у јавном сектору („Службени гласник РС“, број  68/15 и 81/16-одлука УС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ЊЕ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 покретању поступка рационализације броја запослених у органима Града, </w:t>
      </w:r>
    </w:p>
    <w:p>
      <w:pPr>
        <w:pStyle w:val="Normal"/>
        <w:jc w:val="center"/>
        <w:textAlignment w:val="top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стручним службама и  посебним организацијама, установама</w:t>
      </w:r>
      <w:r>
        <w:rPr>
          <w:rFonts w:cs="Arial" w:ascii="Arial" w:hAnsi="Arial"/>
          <w:b/>
          <w:sz w:val="22"/>
          <w:szCs w:val="22"/>
        </w:rPr>
        <w:t>, јавним службама, предузећима и привредним друштвима чији је оснивач град Крагујевац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У циљу реализације Закона о начину одређивања максималног броја запослених у јавном сектору („Службени гласник РС“, број 68/15 и 81/16-одлука УС) чије је важење продужено до 1.јануара 2020.године, покреће се поступак рационализације запослених у органима Града, стручним и посебним организацијама Града, као и у установама, јавним службама, предузећима и привредним друштвима чији оснивач град Крагујевац, за 2019.годину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Обавезују се руководиоци организационих облика из поглавља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ве одлуке да изврше организационе промене, уз сагледавање процеса рада са неопходним процедурама у складу са финансијским управљањем и контролом. </w:t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упак рационализације спроводи се уз примену начела одговорног фискалног управљања, рационалности, функционалности и ефикасности, као и начела прописаних посебним законом.</w:t>
      </w:r>
    </w:p>
    <w:p>
      <w:pPr>
        <w:pStyle w:val="Rvps1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ањење броја запослених у периоду спровођења рационализације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, у складу са овим законом </w:t>
      </w:r>
      <w:r>
        <w:rPr>
          <w:rFonts w:cs="Arial" w:ascii="Arial" w:hAnsi="Arial"/>
          <w:sz w:val="22"/>
          <w:szCs w:val="22"/>
        </w:rPr>
        <w:t xml:space="preserve">руководиоци организационих облика из поглавља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ве одлуке, </w:t>
      </w:r>
      <w:r>
        <w:rPr>
          <w:rStyle w:val="Rvts3"/>
          <w:rFonts w:cs="Arial" w:ascii="Arial" w:hAnsi="Arial"/>
          <w:color w:val="000000"/>
          <w:sz w:val="22"/>
          <w:szCs w:val="22"/>
        </w:rPr>
        <w:t>дужни су да предложе и спроведу мере које нарочито подразумевају</w:t>
      </w:r>
      <w:r>
        <w:rPr>
          <w:rStyle w:val="Rvts3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</w:rPr>
        <w:t>смањење броја запослених кроз: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1) укидање или обједињавање појединих послова који нису обухваћени неопходним функцијама организационих облика који обављају послове из делокруга органа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2) смањивање величине и промену структуре организационих јединица у циљу успостављања ефикасније управљачке структуре и смањења трошкова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3) планирање увођења информационо-комуникационих технологија у одређене административне послове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4) обавезно успостављање односа између стручног и административно-техничког и помоћног особља у складу са прописаним мерилима, као и прилагођавање тих мерила у циљу усклађивања са међународним стандардима у одређеној области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5) обједињавање заједничких административно-техничких и логистичких послова за више организационих облика (заједничко техничко одржавање, централизација јавних набавки, заједнички финансијски и административни послови и др.)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6) укидање организационих облика којима се не остварују функције јавних политика;</w:t>
      </w:r>
    </w:p>
    <w:p>
      <w:pPr>
        <w:pStyle w:val="Rvps6"/>
        <w:shd w:fill="FFFFFF" w:val="clear"/>
        <w:spacing w:before="0" w:after="0"/>
        <w:ind w:left="450" w:hanging="30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Style w:val="Rvts3"/>
          <w:rFonts w:cs="Arial" w:ascii="Arial" w:hAnsi="Arial"/>
          <w:color w:val="000000"/>
          <w:sz w:val="22"/>
          <w:szCs w:val="22"/>
        </w:rPr>
        <w:t>7) спајање организационих облика, односно припајање једног организационог облика другом, у циљу избегавања преклапања функција и смањења трошкова.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b/>
          <w:bCs/>
          <w:color w:val="008080"/>
          <w:sz w:val="22"/>
          <w:szCs w:val="22"/>
        </w:rPr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Организациони облик који утврди потребан број запоселних за рационализацију, дужан је да, након доношења нових аката о унутрашњем уређењу и систематизацији радних места, спроведе поступак рационализације закључивањем споразума из члана 22. Закона о начину одређивања максималног броја запослених у јавном сектору или вишак запослених реши кроз исплату отпремнине због престанка потребе за њиховим радом, у складу са Законом раду.</w:t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директне и индиректне кориснике буџета до 30.априла 2019.године отпремнина која се исплаћује за престанак радног односа, износи 36.000 динара за сваку навршену годину рада у радном односу код послодавца код кога остварује право на отпремнину (укупан радни стаж у јавном сектору)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 xml:space="preserve">IV  </w:t>
      </w:r>
      <w:r>
        <w:rPr>
          <w:rFonts w:cs="Arial" w:ascii="Arial" w:hAnsi="Arial"/>
          <w:sz w:val="22"/>
          <w:szCs w:val="22"/>
        </w:rPr>
        <w:t xml:space="preserve">Обавезују се руководиоци организационих облика из поглавља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ове одлуке да у року од 15 дана од дана завршеног поступка рационализације поднесу извештај Градском већу.</w:t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bCs/>
          <w:sz w:val="22"/>
          <w:szCs w:val="22"/>
        </w:rPr>
        <w:t xml:space="preserve">Доношењем овог решења ставља се ван снаге Решење бр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20-73/19-V од </w:t>
      </w:r>
      <w:r>
        <w:rPr>
          <w:rFonts w:cs="Arial" w:ascii="Arial" w:hAnsi="Arial"/>
          <w:bCs/>
          <w:sz w:val="22"/>
          <w:szCs w:val="22"/>
        </w:rPr>
        <w:t>5. марта 2019.године.</w:t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о решење објавити у 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 xml:space="preserve">члану 38. став 1. тачка 31. Статута града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 xml:space="preserve">2. тачка 33. 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 xml:space="preserve">, а у вези члана 8. став 1. тачка 4. Закона о начину одређивања максималног броја запослених у јавном сектору („Службени гласник РС“, број 68/15 и 81/16-одлука УС), којим је прописано да град Крагујевац максимално може да има 15 запослених  на неодређено време на 1000 становни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бог обавезе града Крагујевца да број запослених у систему ЈЛС усклади са поменутим Законом, потребно је да се изврши рационализација, како Град не би сносио последице неизвршавања законских обавеза из Закона о начину одређивања максималног броја запослених у јавном сектору, чије је важење продужено до 31.12.2019.године.</w:t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м 3. Закона о начину одређивања максималног броја запослених у јавном сектору утврђена су начела за одређивање овог броја тако да се поступак рационализације спроводи уз примену начела одговорног фискалног управљања, рационалности, функционалности и ефикасности, као и начела прописаних посебним зако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ањење броја запослених извршиће се кроз мере прописане Законом на начин који је најоптималнији за одређени организациони обли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коном о начину одређивања максималног броја запослених у јавном сектору предвиђена су два вида новчаних накнада за престанак радног односа. Најпре, уколико постоји сагласност запосленог, може се закључити споразум о престанку радног односа када се исплаћује новчана накнада. У случају када се до броја запослених потребних за рационализацију није дошло на овај начин, извршиће се утврђивање вишка запослених у складу са Законом о ра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ајући у виду да укупан број запослених у систему локалне самоуправе у моменту доношења овог решења  није у складу са Законским максимумом донето је 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CharCharChar1CharCharCharChar1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50:00Z</dcterms:created>
  <dc:creator>GradskoVece09</dc:creator>
  <dc:description/>
  <cp:keywords/>
  <dc:language>en-US</dc:language>
  <cp:lastModifiedBy>Gadrsko </cp:lastModifiedBy>
  <cp:lastPrinted>2019-03-12T07:15:00Z</cp:lastPrinted>
  <dcterms:modified xsi:type="dcterms:W3CDTF">2019-03-12T06:16:00Z</dcterms:modified>
  <cp:revision>28</cp:revision>
  <dc:subject/>
  <dc:title/>
</cp:coreProperties>
</file>